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adiolampen Adw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26790" cy="2823845"/>
            <wp:effectExtent l="0" t="0" r="0" b="0"/>
            <wp:docPr id="1" name="Adwill%20-%20radio%20expres%201925%20-%20pagina%20687%2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dwill%20-%20radio%20expres%201925%20-%20pagina%20687%2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790" cy="282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io Expres 25 September 1925 nr. 39, pagina 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19400" cy="2432050"/>
            <wp:effectExtent l="0" t="0" r="0" b="0"/>
            <wp:docPr id="2" name="Radio%20Wereld%2039%2024-9-1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adio%20Wereld%2039%2024-9-19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adio Wereld nr 39 d.d. 24-9-19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t zegt dus niet wie de fabrikant is en binnen- of buitenland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Adwill radiolanpen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0:04:00Z</dcterms:created>
  <dc:creator>Peter</dc:creator>
  <dc:description/>
  <dc:language>en-US</dc:language>
  <cp:lastModifiedBy>Peter</cp:lastModifiedBy>
  <cp:lastPrinted>2015-11-05T11:34:00Z</cp:lastPrinted>
  <dcterms:modified xsi:type="dcterms:W3CDTF">2015-11-05T10:34:00Z</dcterms:modified>
  <cp:revision>3</cp:revision>
  <dc:subject/>
  <dc:title>Radiolampen Adwill</dc:title>
</cp:coreProperties>
</file>